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96143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38239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86580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43850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