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68941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28578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57919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