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927819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60150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562036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865133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