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530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126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960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073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