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97549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03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628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682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