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9244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5535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89601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02962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