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6221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2528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3262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