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991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195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4857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46241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