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66866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778153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253061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410781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