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97373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89801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5872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85954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