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9477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74155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7278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8933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