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66974638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972064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763726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2366363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2673386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9499908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6139336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6111253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9329173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6491976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4733844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3733927"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6133743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8137524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2692023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7481918"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0346839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299346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3865767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6531932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27755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8877633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9026431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5053840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323246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912257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66324901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0976214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7244787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531013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74032092"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3984766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0168180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604224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5506599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928500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683558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9362727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93863951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