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33112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97613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858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51970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26971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593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43983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42261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97165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702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20695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38313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06923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5875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1826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35146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16720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73470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611596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91055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232655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53166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53147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81285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0706616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828518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51736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8474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98343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541670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10017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29884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71026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74636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34978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42683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241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00531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28963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