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4666487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0457527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3120006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9762003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