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6790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1169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93190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3819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