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604386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281560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65224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