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08290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31769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03649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53592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