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709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852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583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177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