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931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4619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38196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7795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