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00133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49008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16417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438263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