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28238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3162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1997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4382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