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5137172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7482818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6482215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7056152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