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158721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748671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379305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742590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