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1999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20885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51166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28924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